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350131302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3501313024"/>
            <w:bookmarkStart w:id="2" w:name="__Fieldmark__20_3501313024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350131302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3501313024"/>
            <w:bookmarkStart w:id="4" w:name="__Fieldmark__21_3501313024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350131302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3501313024"/>
            <w:bookmarkStart w:id="6" w:name="__Fieldmark__22_3501313024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350131302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3501313024"/>
            <w:bookmarkStart w:id="8" w:name="__Fieldmark__23_3501313024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