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307375739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3073757394"/>
            <w:bookmarkStart w:id="2" w:name="__Fieldmark__23_3073757394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307375739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3073757394"/>
            <w:bookmarkStart w:id="4" w:name="__Fieldmark__24_3073757394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3073757394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3073757394"/>
            <w:bookmarkStart w:id="6" w:name="__Fieldmark__25_3073757394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3073757394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3073757394"/>
            <w:bookmarkStart w:id="8" w:name="__Fieldmark__26_3073757394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