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94470938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944709387"/>
            <w:bookmarkStart w:id="2" w:name="__Fieldmark__20_944709387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94470938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944709387"/>
            <w:bookmarkStart w:id="4" w:name="__Fieldmark__21_944709387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944709387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944709387"/>
            <w:bookmarkStart w:id="6" w:name="__Fieldmark__22_944709387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944709387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944709387"/>
            <w:bookmarkStart w:id="8" w:name="__Fieldmark__23_944709387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